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there was a beautiful maiden who lived in a tree house in the deep dark woods by herself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she washed her clothes, and cooked her meals but she felt very lonely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she remembered how she had gotten there in the first plac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ecause of that she went outside and looked at the path, and recalled that she had come down from a hilltop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also remembered falling into a huge black hole a long time ago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, she thought she must search for this huge black hole and jump back into it, and surely there would be a handsome man who would wash her clothes for her and cook her meals. She wandered the forest, getting hungrier and more grass-staine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, without seeing what was happening to her, she realized that she was falling, falling, falling down a deep, dark hole.  Finally!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she has made sure to keep a very close eye on her sleepwalking habits…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The moral of the story is don’t get lost in the woods like an idiot. 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29:00Z</dcterms:created>
  <dc:creator>Simmons College</dc:creator>
  <dc:description/>
  <cp:keywords/>
  <dc:language>en-US</dc:language>
  <cp:lastModifiedBy>Simmons College</cp:lastModifiedBy>
  <dcterms:modified xsi:type="dcterms:W3CDTF">2013-08-05T18:29:00Z</dcterms:modified>
  <cp:revision>2</cp:revision>
  <dc:subject/>
  <dc:title/>
</cp:coreProperties>
</file>